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3"/>
        <w:rPr/>
      </w:pPr>
      <w:r>
        <w:rPr>
          <w:rFonts w:eastAsia="Times New Roman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食に関する指導の全体計画①（特別支援学校中学部）例</w:t>
      </w:r>
    </w:p>
    <w:p>
      <w:pPr>
        <w:pStyle w:val="Normal"/>
        <w:spacing w:lineRule="exact" w:line="223"/>
        <w:rPr/>
      </w:pPr>
      <w:r>
        <w:rPr/>
      </w:r>
    </w:p>
    <w:tbl>
      <w:tblPr>
        <w:tblW w:w="1013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8"/>
        <w:gridCol w:w="4140"/>
        <w:gridCol w:w="118"/>
        <w:gridCol w:w="2610"/>
      </w:tblGrid>
      <w:tr>
        <w:trPr>
          <w:trHeight w:val="224" w:hRule="atLeast"/>
        </w:trPr>
        <w:tc>
          <w:tcPr>
            <w:tcW w:w="32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学校教育目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rPr/>
            </w:pPr>
            <w:r>
              <w:rPr/>
              <w:t>【児童生徒の実態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042285</wp:posOffset>
                      </wp:positionH>
                      <wp:positionV relativeFrom="paragraph">
                        <wp:posOffset>177165</wp:posOffset>
                      </wp:positionV>
                      <wp:extent cx="680085" cy="816610"/>
                      <wp:effectExtent l="10795" t="3810" r="1016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816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202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239.55pt;margin-top:13.95pt;width:53.5pt;height:64.25pt;mso-wrap-style:none;v-text-anchor:middle;mso-position-horizontal-relative:pag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保護者・地域の実態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45415</wp:posOffset>
                      </wp:positionV>
                      <wp:extent cx="285115" cy="276225"/>
                      <wp:effectExtent l="5715" t="5715" r="825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120" cy="276120"/>
                                <a:chOff x="0" y="0"/>
                                <a:chExt cx="2851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12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5" h="3453">
                                      <a:moveTo>
                                        <a:pt x="2633" y="3453"/>
                                      </a:moveTo>
                                      <a:lnTo>
                                        <a:pt x="355" y="3184"/>
                                      </a:lnTo>
                                      <a:lnTo>
                                        <a:pt x="1179" y="2788"/>
                                      </a:lnTo>
                                      <a:lnTo>
                                        <a:pt x="0" y="792"/>
                                      </a:lnTo>
                                      <a:lnTo>
                                        <a:pt x="1632" y="0"/>
                                      </a:lnTo>
                                      <a:lnTo>
                                        <a:pt x="2827" y="2004"/>
                                      </a:lnTo>
                                      <a:lnTo>
                                        <a:pt x="3635" y="1608"/>
                                      </a:lnTo>
                                      <a:lnTo>
                                        <a:pt x="2633" y="345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920000">
                                  <a:off x="64080" y="41400"/>
                                  <a:ext cx="9144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75pt;margin-top:11.45pt;width:22.45pt;height:21.75pt" coordorigin="3135,229" coordsize="449,435">
                      <v:shape id="shape_0" coordsize="3635,3453" path="m2633,3453l355,3184l1179,2788l0,792l1632,0l2827,2004l3635,1608l2633,3453e" fillcolor="white" stroked="t" o:allowincell="t" style="position:absolute;left:3135;top:229;width:448;height:434;mso-wrap-style:none;v-text-anchor:middle">
                        <v:fill o:detectmouseclick="t" color2="black"/>
                        <v:stroke color="black" weight="68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236;top:294;width:143;height:220;mso-wrap-style:none;v-text-anchor:middle;rotation:332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56760</wp:posOffset>
                      </wp:positionH>
                      <wp:positionV relativeFrom="paragraph">
                        <wp:posOffset>163195</wp:posOffset>
                      </wp:positionV>
                      <wp:extent cx="293370" cy="257175"/>
                      <wp:effectExtent l="6985" t="5715" r="635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400" cy="257040"/>
                                <a:chOff x="0" y="0"/>
                                <a:chExt cx="293400" cy="25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340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1" h="3440">
                                      <a:moveTo>
                                        <a:pt x="1476" y="3389"/>
                                      </a:moveTo>
                                      <a:lnTo>
                                        <a:pt x="0" y="1339"/>
                                      </a:lnTo>
                                      <a:lnTo>
                                        <a:pt x="1558" y="1864"/>
                                      </a:lnTo>
                                      <a:lnTo>
                                        <a:pt x="4525" y="0"/>
                                      </a:lnTo>
                                      <a:lnTo>
                                        <a:pt x="7591" y="1059"/>
                                      </a:lnTo>
                                      <a:lnTo>
                                        <a:pt x="4623" y="2923"/>
                                      </a:lnTo>
                                      <a:lnTo>
                                        <a:pt x="6132" y="3440"/>
                                      </a:lnTo>
                                      <a:lnTo>
                                        <a:pt x="1476" y="3389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8100000"/>
                                </a:gra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2160000">
                                  <a:off x="129240" y="39600"/>
                                  <a:ext cx="91440" cy="13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8pt;margin-top:12.85pt;width:23.1pt;height:20.25pt" coordorigin="7176,257" coordsize="462,405">
                      <v:shape id="shape_0" coordsize="7591,3440" path="m1476,3389l0,1339l1558,1864l4525,0l7591,1059l4623,2923l6132,3440l1476,3389e" fillcolor="white" stroked="t" o:allowincell="t" style="position:absolute;left:7176;top:257;width:461;height:404;mso-wrap-style:none;v-text-anchor:middle">
                        <v:fill o:detectmouseclick="t" color2="black"/>
                        <v:stroke color="black" weight="6840" joinstyle="miter" endcap="flat"/>
                        <w10:wrap type="none"/>
                      </v:shape>
                      <v:shape id="shape_0" stroked="f" o:allowincell="t" style="position:absolute;left:7380;top:319;width:143;height:213;mso-wrap-style:none;v-text-anchor:middle;rotation:36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rPr/>
            </w:pPr>
            <w:r>
              <w:rPr/>
              <w:t>【国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県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市町村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3"/>
        <w:rPr/>
      </w:pPr>
      <w:r>
        <w:rPr/>
      </w:r>
    </w:p>
    <w:tbl>
      <w:tblPr>
        <w:tblW w:w="9945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80"/>
        <w:gridCol w:w="405"/>
        <w:gridCol w:w="756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食育の視点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 w:ascii="ＭＳ 明朝;MS Mincho" w:hAnsi="ＭＳ 明朝;MS Mincho"/>
              </w:rPr>
              <w:t>◇</w:t>
            </w:r>
            <w:r>
              <w:rPr/>
              <w:t>食事の重要性</w:t>
            </w:r>
          </w:p>
          <w:p>
            <w:pPr>
              <w:pStyle w:val="Normal"/>
              <w:spacing w:lineRule="exact" w:line="2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03655</wp:posOffset>
                      </wp:positionH>
                      <wp:positionV relativeFrom="paragraph">
                        <wp:posOffset>128905</wp:posOffset>
                      </wp:positionV>
                      <wp:extent cx="183515" cy="198755"/>
                      <wp:effectExtent l="4445" t="12700" r="444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02.65pt;margin-top:10.15pt;width:14.4pt;height:15.6pt;mso-wrap-style:none;v-text-anchor:middle;mso-position-horizontal-relative:pag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◇</w:t>
            </w:r>
            <w:r>
              <w:rPr/>
              <w:t>心身の健康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 w:ascii="ＭＳ 明朝;MS Mincho" w:hAnsi="ＭＳ 明朝;MS Mincho"/>
              </w:rPr>
              <w:t>◇</w:t>
            </w:r>
            <w:r>
              <w:rPr/>
              <w:t>食品を選択する能力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 w:ascii="ＭＳ 明朝;MS Mincho" w:hAnsi="ＭＳ 明朝;MS Mincho"/>
              </w:rPr>
              <w:t>◇</w:t>
            </w:r>
            <w:r>
              <w:rPr/>
              <w:t>感謝の心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 w:ascii="ＭＳ 明朝;MS Mincho" w:hAnsi="ＭＳ 明朝;MS Mincho"/>
              </w:rPr>
              <w:t>◇</w:t>
            </w:r>
            <w:r>
              <w:rPr/>
              <w:t>社会性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 w:ascii="ＭＳ 明朝;MS Mincho" w:hAnsi="ＭＳ 明朝;MS Mincho"/>
              </w:rPr>
              <w:t>◇</w:t>
            </w:r>
            <w:r>
              <w:rPr/>
              <w:t>食文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204210</wp:posOffset>
                      </wp:positionH>
                      <wp:positionV relativeFrom="paragraph">
                        <wp:posOffset>62230</wp:posOffset>
                      </wp:positionV>
                      <wp:extent cx="393700" cy="182245"/>
                      <wp:effectExtent l="22225" t="4445" r="2286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8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2.3pt;margin-top:4.9pt;width:30.95pt;height:14.3pt;mso-wrap-style:none;v-text-anchor:middle;mso-position-horizontal-relative:pag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食に関する指導の目標</w:t>
            </w:r>
          </w:p>
          <w:p>
            <w:pPr>
              <w:pStyle w:val="Normal"/>
              <w:spacing w:lineRule="exact" w:line="223"/>
              <w:rPr>
                <w:b/>
                <w:b/>
              </w:rPr>
            </w:pPr>
            <w:r>
              <w:rPr>
                <w:b/>
              </w:rPr>
              <w:t>（知識・技能）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b/>
                <w:b/>
              </w:rPr>
            </w:pPr>
            <w:r>
              <w:rPr>
                <w:b/>
              </w:rPr>
              <w:t>（思考力・判断力・表現力等）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b/>
                <w:b/>
              </w:rPr>
            </w:pPr>
            <w:r>
              <w:rPr>
                <w:b/>
              </w:rPr>
              <w:t>（学びに向かう力・人間性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23"/>
        <w:rPr/>
      </w:pPr>
      <w:r>
        <w:rPr/>
      </w:r>
    </w:p>
    <w:tbl>
      <w:tblPr>
        <w:tblW w:w="7920" w:type="dxa"/>
        <w:jc w:val="left"/>
        <w:tblInd w:w="10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20"/>
        <w:gridCol w:w="2790"/>
        <w:gridCol w:w="2610"/>
      </w:tblGrid>
      <w:tr>
        <w:trPr/>
        <w:tc>
          <w:tcPr>
            <w:tcW w:w="79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各学部の食に関する指導の目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小学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中学部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高等部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寄　宿　舎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育推進組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5"/>
        <w:gridCol w:w="180"/>
        <w:gridCol w:w="9495"/>
      </w:tblGrid>
      <w:tr>
        <w:trPr/>
        <w:tc>
          <w:tcPr>
            <w:tcW w:w="99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に関する指導</w:t>
            </w:r>
          </w:p>
        </w:tc>
      </w:tr>
      <w:tr>
        <w:trPr/>
        <w:tc>
          <w:tcPr>
            <w:tcW w:w="31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科等における食に関する指導：</w:t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給食の時間における食に関する指導：</w:t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個別的な相談指導：</w:t>
            </w:r>
          </w:p>
        </w:tc>
      </w:tr>
      <w:tr>
        <w:trPr/>
        <w:tc>
          <w:tcPr>
            <w:tcW w:w="99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地場産物の活用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地場産物の活用がなければ記載しなくてもよ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寄宿舎との連携</w:t>
            </w:r>
          </w:p>
          <w:p>
            <w:pPr>
              <w:pStyle w:val="Normal"/>
              <w:spacing w:lineRule="exact" w:line="223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寄宿舎がなければ記載しなくてもよい。「病棟との連携」等、学校の実情に合わせて記載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家庭・地域・事業所との連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育推進の評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3"/>
        <w:rPr/>
      </w:pPr>
      <w:r>
        <w:rPr>
          <w:rFonts w:eastAsia="Times New Roman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食に関する指導の全体計画①（特別支援学校中学部）例</w:t>
      </w:r>
    </w:p>
    <w:p>
      <w:pPr>
        <w:pStyle w:val="Normal"/>
        <w:spacing w:lineRule="exact" w:line="223"/>
        <w:rPr/>
      </w:pPr>
      <w:r>
        <w:rPr/>
      </w:r>
    </w:p>
    <w:tbl>
      <w:tblPr>
        <w:tblW w:w="1013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8"/>
        <w:gridCol w:w="4140"/>
        <w:gridCol w:w="118"/>
        <w:gridCol w:w="2610"/>
      </w:tblGrid>
      <w:tr>
        <w:trPr>
          <w:trHeight w:val="224" w:hRule="atLeast"/>
        </w:trPr>
        <w:tc>
          <w:tcPr>
            <w:tcW w:w="32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学校教育目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rPr/>
            </w:pPr>
            <w:r>
              <w:rPr/>
              <w:t>【児童生徒の実態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042285</wp:posOffset>
                      </wp:positionH>
                      <wp:positionV relativeFrom="paragraph">
                        <wp:posOffset>177165</wp:posOffset>
                      </wp:positionV>
                      <wp:extent cx="680085" cy="816610"/>
                      <wp:effectExtent l="10795" t="3810" r="1016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816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202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39.55pt;margin-top:13.95pt;width:53.5pt;height:64.25pt;mso-wrap-style:none;v-text-anchor:middle;mso-position-horizontal-relative:pag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保護者・地域の実態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45415</wp:posOffset>
                      </wp:positionV>
                      <wp:extent cx="285115" cy="276225"/>
                      <wp:effectExtent l="5715" t="5715" r="825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120" cy="276120"/>
                                <a:chOff x="0" y="0"/>
                                <a:chExt cx="2851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12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5" h="3453">
                                      <a:moveTo>
                                        <a:pt x="2633" y="3453"/>
                                      </a:moveTo>
                                      <a:lnTo>
                                        <a:pt x="355" y="3184"/>
                                      </a:lnTo>
                                      <a:lnTo>
                                        <a:pt x="1179" y="2788"/>
                                      </a:lnTo>
                                      <a:lnTo>
                                        <a:pt x="0" y="792"/>
                                      </a:lnTo>
                                      <a:lnTo>
                                        <a:pt x="1632" y="0"/>
                                      </a:lnTo>
                                      <a:lnTo>
                                        <a:pt x="2827" y="2004"/>
                                      </a:lnTo>
                                      <a:lnTo>
                                        <a:pt x="3635" y="1608"/>
                                      </a:lnTo>
                                      <a:lnTo>
                                        <a:pt x="2633" y="345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920000">
                                  <a:off x="64080" y="41400"/>
                                  <a:ext cx="9144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75pt;margin-top:11.45pt;width:22.45pt;height:21.75pt" coordorigin="3135,229" coordsize="449,435">
                      <v:shape id="shape_0" coordsize="3635,3453" path="m2633,3453l355,3184l1179,2788l0,792l1632,0l2827,2004l3635,1608l2633,3453e" fillcolor="white" stroked="t" o:allowincell="t" style="position:absolute;left:3135;top:229;width:448;height:434;mso-wrap-style:none;v-text-anchor:middle">
                        <v:fill o:detectmouseclick="t" color2="black"/>
                        <v:stroke color="black" weight="6840" joinstyle="miter" endcap="flat"/>
                        <w10:wrap type="none"/>
                      </v:shape>
                      <v:shape id="shape_0" stroked="f" o:allowincell="t" style="position:absolute;left:3236;top:294;width:143;height:220;mso-wrap-style:none;v-text-anchor:middle;rotation:332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56760</wp:posOffset>
                      </wp:positionH>
                      <wp:positionV relativeFrom="paragraph">
                        <wp:posOffset>163195</wp:posOffset>
                      </wp:positionV>
                      <wp:extent cx="293370" cy="257175"/>
                      <wp:effectExtent l="6985" t="5715" r="635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400" cy="257040"/>
                                <a:chOff x="0" y="0"/>
                                <a:chExt cx="293400" cy="25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340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1" h="3440">
                                      <a:moveTo>
                                        <a:pt x="1476" y="3389"/>
                                      </a:moveTo>
                                      <a:lnTo>
                                        <a:pt x="0" y="1339"/>
                                      </a:lnTo>
                                      <a:lnTo>
                                        <a:pt x="1558" y="1864"/>
                                      </a:lnTo>
                                      <a:lnTo>
                                        <a:pt x="4525" y="0"/>
                                      </a:lnTo>
                                      <a:lnTo>
                                        <a:pt x="7591" y="1059"/>
                                      </a:lnTo>
                                      <a:lnTo>
                                        <a:pt x="4623" y="2923"/>
                                      </a:lnTo>
                                      <a:lnTo>
                                        <a:pt x="6132" y="3440"/>
                                      </a:lnTo>
                                      <a:lnTo>
                                        <a:pt x="1476" y="3389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8100000"/>
                                </a:gra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2160000">
                                  <a:off x="129240" y="39600"/>
                                  <a:ext cx="91440" cy="13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8pt;margin-top:12.85pt;width:23.1pt;height:20.25pt" coordorigin="7176,257" coordsize="462,405">
                      <v:shape id="shape_0" coordsize="7591,3440" path="m1476,3389l0,1339l1558,1864l4525,0l7591,1059l4623,2923l6132,3440l1476,3389e" fillcolor="white" stroked="t" o:allowincell="t" style="position:absolute;left:7176;top:257;width:461;height:404;mso-wrap-style:none;v-text-anchor:middle">
                        <v:fill o:detectmouseclick="t" color2="black"/>
                        <v:stroke color="black" weight="6840" joinstyle="miter" endcap="flat"/>
                        <w10:wrap type="none"/>
                      </v:shape>
                      <v:shape id="shape_0" stroked="f" o:allowincell="t" style="position:absolute;left:7380;top:319;width:143;height:213;mso-wrap-style:none;v-text-anchor:middle;rotation:36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rPr/>
            </w:pPr>
            <w:r>
              <w:rPr/>
              <w:t>【国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県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市町村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3"/>
        <w:rPr/>
      </w:pPr>
      <w:r>
        <w:rPr/>
      </w:r>
    </w:p>
    <w:tbl>
      <w:tblPr>
        <w:tblW w:w="9945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70"/>
        <w:gridCol w:w="225"/>
        <w:gridCol w:w="765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食育の視点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 w:ascii="ＭＳ 明朝;MS Mincho" w:hAnsi="ＭＳ 明朝;MS Mincho"/>
              </w:rPr>
              <w:t>◇</w:t>
            </w:r>
            <w:r>
              <w:rPr/>
              <w:t>食事の重要性</w:t>
            </w:r>
          </w:p>
          <w:p>
            <w:pPr>
              <w:pStyle w:val="Normal"/>
              <w:spacing w:lineRule="exact" w:line="2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304290</wp:posOffset>
                      </wp:positionH>
                      <wp:positionV relativeFrom="paragraph">
                        <wp:posOffset>128905</wp:posOffset>
                      </wp:positionV>
                      <wp:extent cx="183515" cy="198755"/>
                      <wp:effectExtent l="4445" t="12700" r="4445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2.7pt;margin-top:10.15pt;width:14.4pt;height:15.6pt;mso-wrap-style:none;v-text-anchor:middle;mso-position-horizontal-relative:pag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◇</w:t>
            </w:r>
            <w:r>
              <w:rPr/>
              <w:t>心身の健康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 w:ascii="ＭＳ 明朝;MS Mincho" w:hAnsi="ＭＳ 明朝;MS Mincho"/>
              </w:rPr>
              <w:t>◇</w:t>
            </w:r>
            <w:r>
              <w:rPr/>
              <w:t>食品を選択する能力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 w:ascii="ＭＳ 明朝;MS Mincho" w:hAnsi="ＭＳ 明朝;MS Mincho"/>
              </w:rPr>
              <w:t>◇</w:t>
            </w:r>
            <w:r>
              <w:rPr/>
              <w:t>感謝の心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 w:ascii="ＭＳ 明朝;MS Mincho" w:hAnsi="ＭＳ 明朝;MS Mincho"/>
              </w:rPr>
              <w:t>◇</w:t>
            </w:r>
            <w:r>
              <w:rPr/>
              <w:t>社会性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;MS Mincho" w:ascii="ＭＳ 明朝;MS Mincho" w:hAnsi="ＭＳ 明朝;MS Mincho"/>
              </w:rPr>
              <w:t>◇</w:t>
            </w:r>
            <w:r>
              <w:rPr/>
              <w:t>食文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204210</wp:posOffset>
                      </wp:positionH>
                      <wp:positionV relativeFrom="paragraph">
                        <wp:posOffset>62230</wp:posOffset>
                      </wp:positionV>
                      <wp:extent cx="393700" cy="182245"/>
                      <wp:effectExtent l="22225" t="4445" r="2286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8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2.3pt;margin-top:4.9pt;width:30.95pt;height:14.3pt;mso-wrap-style:none;v-text-anchor:middle;mso-position-horizontal-relative:pag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食に関する指導の目標</w:t>
            </w:r>
          </w:p>
          <w:p>
            <w:pPr>
              <w:pStyle w:val="Normal"/>
              <w:spacing w:lineRule="exact" w:line="223"/>
              <w:rPr>
                <w:b/>
                <w:b/>
              </w:rPr>
            </w:pPr>
            <w:r>
              <w:rPr>
                <w:b/>
              </w:rPr>
              <w:t>（知識・技能）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b/>
                <w:b/>
              </w:rPr>
            </w:pPr>
            <w:r>
              <w:rPr>
                <w:b/>
              </w:rPr>
              <w:t>（思考力・判断力・表現力等）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b/>
                <w:b/>
              </w:rPr>
            </w:pPr>
            <w:r>
              <w:rPr>
                <w:b/>
              </w:rPr>
              <w:t>（学びに向かう力・人間性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40"/>
        <w:gridCol w:w="180"/>
        <w:gridCol w:w="2115"/>
        <w:gridCol w:w="2160"/>
        <w:gridCol w:w="2115"/>
        <w:gridCol w:w="180"/>
        <w:gridCol w:w="153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小学部</w:t>
            </w:r>
          </w:p>
        </w:tc>
        <w:tc>
          <w:tcPr>
            <w:tcW w:w="1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各学年の食に関する指導の目標</w:t>
            </w:r>
          </w:p>
        </w:tc>
        <w:tc>
          <w:tcPr>
            <w:tcW w:w="1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高等部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18845</wp:posOffset>
                      </wp:positionH>
                      <wp:positionV relativeFrom="paragraph">
                        <wp:posOffset>67310</wp:posOffset>
                      </wp:positionV>
                      <wp:extent cx="133985" cy="222250"/>
                      <wp:effectExtent l="4445" t="17145" r="3810" b="177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222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2.35pt;margin-top:5.3pt;width:10.5pt;height:17.45pt;mso-wrap-style:none;v-text-anchor:middle;mso-position-horizontal-relative:pag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117465</wp:posOffset>
                      </wp:positionH>
                      <wp:positionV relativeFrom="paragraph">
                        <wp:posOffset>76835</wp:posOffset>
                      </wp:positionV>
                      <wp:extent cx="133985" cy="222250"/>
                      <wp:effectExtent l="4445" t="17145" r="3810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222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02.95pt;margin-top:6.05pt;width:10.5pt;height:17.45pt;mso-wrap-style:none;v-text-anchor:middle;mso-position-horizontal-relative:pag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１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２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３年</w:t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育推進組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5"/>
        <w:gridCol w:w="180"/>
        <w:gridCol w:w="9495"/>
      </w:tblGrid>
      <w:tr>
        <w:trPr/>
        <w:tc>
          <w:tcPr>
            <w:tcW w:w="99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に関する指導</w:t>
            </w:r>
          </w:p>
        </w:tc>
      </w:tr>
      <w:tr>
        <w:trPr/>
        <w:tc>
          <w:tcPr>
            <w:tcW w:w="31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科等における食に関する指導：関連する教科等において食に関する指導の視点を位置付けて指導</w:t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給食の時間における食に関する指導：</w:t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個別的な相談指導：</w:t>
            </w:r>
          </w:p>
        </w:tc>
      </w:tr>
      <w:tr>
        <w:trPr/>
        <w:tc>
          <w:tcPr>
            <w:tcW w:w="99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地場産物の活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家庭・地域との連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育推進の評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AndChars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1:06:00Z</dcterms:created>
  <dc:creator>oka</dc:creator>
  <dc:description/>
  <cp:keywords/>
  <dc:language>en-US</dc:language>
  <cp:lastModifiedBy>kamifuji aiko</cp:lastModifiedBy>
  <cp:lastPrinted>2021-06-25T15:13:00Z</cp:lastPrinted>
  <dcterms:modified xsi:type="dcterms:W3CDTF">2022-10-25T08:12:00Z</dcterms:modified>
  <cp:revision>16</cp:revision>
  <dc:subject/>
  <dc:title/>
</cp:coreProperties>
</file>