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3"/>
        <w:rPr/>
      </w:pPr>
      <w:r>
        <w:rPr>
          <w:rFonts w:eastAsia="Times New Roman"/>
        </w:rPr>
        <w:t xml:space="preserve"> </w:t>
      </w:r>
      <w:r>
        <w:rPr>
          <w:rFonts w:ascii="ＭＳ ゴシック" w:hAnsi="ＭＳ ゴシック" w:cs="ＭＳ ゴシック" w:eastAsia="ＭＳ ゴシック"/>
          <w:sz w:val="24"/>
        </w:rPr>
        <w:t>食に関する指導の全体計画①（高等学校）例</w:t>
      </w:r>
    </w:p>
    <w:p>
      <w:pPr>
        <w:pStyle w:val="Normal"/>
        <w:spacing w:lineRule="exact" w:line="223"/>
        <w:rPr/>
      </w:pPr>
      <w:r>
        <w:rPr/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50"/>
        <w:gridCol w:w="118"/>
        <w:gridCol w:w="3"/>
        <w:gridCol w:w="4134"/>
        <w:gridCol w:w="3"/>
        <w:gridCol w:w="3"/>
        <w:gridCol w:w="118"/>
        <w:gridCol w:w="3"/>
        <w:gridCol w:w="2601"/>
        <w:gridCol w:w="3"/>
        <w:gridCol w:w="3"/>
      </w:tblGrid>
      <w:tr>
        <w:trPr>
          <w:trHeight w:val="224" w:hRule="atLeast"/>
        </w:trPr>
        <w:tc>
          <w:tcPr>
            <w:tcW w:w="3313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jc w:val="center"/>
              <w:rPr/>
            </w:pPr>
            <w:r>
              <w:rPr>
                <w:b/>
              </w:rPr>
              <w:t>スクールポリシ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rPr/>
            </w:pPr>
            <w:r>
              <w:rPr/>
              <w:t>【生徒の実態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保護者・地域の実態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rPr/>
            </w:pPr>
            <w:r>
              <w:rPr/>
              <w:t>【国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県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市町村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jc w:val="center"/>
              <w:rPr/>
            </w:pPr>
            <w:r>
              <w:rPr>
                <w:b/>
              </w:rPr>
              <w:t>スクールミッション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147955</wp:posOffset>
                      </wp:positionV>
                      <wp:extent cx="363220" cy="376555"/>
                      <wp:effectExtent l="5080" t="5715" r="762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240" cy="376560"/>
                                <a:chOff x="0" y="0"/>
                                <a:chExt cx="363240" cy="37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3240" cy="37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7" h="4066">
                                      <a:moveTo>
                                        <a:pt x="2777" y="4066"/>
                                      </a:moveTo>
                                      <a:lnTo>
                                        <a:pt x="635" y="4032"/>
                                      </a:lnTo>
                                      <a:lnTo>
                                        <a:pt x="1355" y="3436"/>
                                      </a:lnTo>
                                      <a:lnTo>
                                        <a:pt x="0" y="1171"/>
                                      </a:lnTo>
                                      <a:lnTo>
                                        <a:pt x="1410" y="0"/>
                                      </a:lnTo>
                                      <a:lnTo>
                                        <a:pt x="2765" y="2286"/>
                                      </a:lnTo>
                                      <a:lnTo>
                                        <a:pt x="3467" y="1698"/>
                                      </a:lnTo>
                                      <a:lnTo>
                                        <a:pt x="2777" y="4066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500000">
                                  <a:off x="88920" y="71280"/>
                                  <a:ext cx="11160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25pt;margin-top:11.65pt;width:28.6pt;height:29.65pt" coordorigin="2845,233" coordsize="572,593">
                      <v:shape id="shape_0" coordsize="3467,4066" path="m2777,4066l635,4032l1355,3436l0,1171l1410,0l2765,2286l3467,1698l2777,4066e" fillcolor="white" stroked="t" o:allowincell="t" style="position:absolute;left:2845;top:233;width:571;height:592;mso-wrap-style:none;v-text-anchor:middle">
                        <v:fill o:detectmouseclick="t" color2="black"/>
                        <v:stroke color="black" weight="68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984;top:345;width:175;height:270;mso-wrap-style:none;v-text-anchor:middle;rotation:325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63440</wp:posOffset>
                      </wp:positionH>
                      <wp:positionV relativeFrom="paragraph">
                        <wp:posOffset>144780</wp:posOffset>
                      </wp:positionV>
                      <wp:extent cx="357505" cy="373380"/>
                      <wp:effectExtent l="7620" t="5080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7480" cy="373320"/>
                                <a:chOff x="0" y="0"/>
                                <a:chExt cx="357480" cy="37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7480" cy="37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59" h="4054">
                                      <a:moveTo>
                                        <a:pt x="1547" y="3992"/>
                                      </a:moveTo>
                                      <a:lnTo>
                                        <a:pt x="0" y="1576"/>
                                      </a:lnTo>
                                      <a:lnTo>
                                        <a:pt x="1616" y="2196"/>
                                      </a:lnTo>
                                      <a:lnTo>
                                        <a:pt x="4682" y="0"/>
                                      </a:lnTo>
                                      <a:lnTo>
                                        <a:pt x="7859" y="1253"/>
                                      </a:lnTo>
                                      <a:lnTo>
                                        <a:pt x="4779" y="3448"/>
                                      </a:lnTo>
                                      <a:lnTo>
                                        <a:pt x="6340" y="4054"/>
                                      </a:lnTo>
                                      <a:lnTo>
                                        <a:pt x="1547" y="3992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8100000"/>
                                </a:gra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2160000">
                                  <a:off x="155880" y="77040"/>
                                  <a:ext cx="11232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2pt;margin-top:11.4pt;width:28.15pt;height:29.4pt" coordorigin="7344,228" coordsize="563,588">
                      <v:shape id="shape_0" coordsize="7859,4054" path="m1547,3992l0,1576l1616,2196l4682,0l7859,1253l4779,3448l6340,4054l1547,3992e" fillcolor="white" stroked="t" o:allowincell="t" style="position:absolute;left:7344;top:228;width:562;height:587;mso-wrap-style:none;v-text-anchor:middle">
                        <v:fill o:detectmouseclick="t" color2="black"/>
                        <v:stroke color="black" weight="6840" joinstyle="miter" endcap="flat"/>
                        <w10:wrap type="none"/>
                      </v:shape>
                      <v:shape id="shape_0" stroked="f" o:allowincell="t" style="position:absolute;left:7589;top:349;width:176;height:256;mso-wrap-style:none;v-text-anchor:middle;rotation:36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3" w:type="dxa"/>
            <w:gridSpan w:val="3"/>
            <w:tcBorders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02870</wp:posOffset>
                      </wp:positionV>
                      <wp:extent cx="680085" cy="321310"/>
                      <wp:effectExtent l="22860" t="3810" r="2222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321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241pt;margin-top:8.1pt;width:53.5pt;height:25.25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3"/>
        <w:rPr/>
      </w:pPr>
      <w:r>
        <w:rPr/>
      </w:r>
    </w:p>
    <w:p>
      <w:pPr>
        <w:pStyle w:val="Normal"/>
        <w:spacing w:lineRule="exact" w:line="223"/>
        <w:rPr/>
      </w:pPr>
      <w:r>
        <w:rPr/>
      </w:r>
    </w:p>
    <w:tbl>
      <w:tblPr>
        <w:tblW w:w="9675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70"/>
        <w:gridCol w:w="225"/>
        <w:gridCol w:w="738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食育の視点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食事の重要性</w:t>
            </w:r>
          </w:p>
          <w:p>
            <w:pPr>
              <w:pStyle w:val="Normal"/>
              <w:spacing w:lineRule="exact" w:line="2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28905</wp:posOffset>
                      </wp:positionV>
                      <wp:extent cx="183515" cy="198755"/>
                      <wp:effectExtent l="4445" t="12700" r="444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02.7pt;margin-top:10.15pt;width:14.4pt;height:15.6pt;mso-wrap-style:none;v-text-anchor:middl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" w:ascii="ＭＳ 明朝" w:hAnsi="ＭＳ 明朝"/>
              </w:rPr>
              <w:t>◇</w:t>
            </w:r>
            <w:r>
              <w:rPr/>
              <w:t>心身の健康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食品を選択する能力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感謝の心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社会性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食文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>
                <w:b/>
              </w:rPr>
              <w:t>食に関する指導の目標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b/>
              </w:rPr>
              <w:t>（知識・技能）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b/>
              </w:rPr>
              <w:t>（思考力・判断力・表現力等）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b/>
              </w:rPr>
              <w:t>（学びに向かう力・人間性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育推進組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5"/>
        <w:gridCol w:w="180"/>
        <w:gridCol w:w="9495"/>
      </w:tblGrid>
      <w:tr>
        <w:trPr/>
        <w:tc>
          <w:tcPr>
            <w:tcW w:w="99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に関する指導</w:t>
            </w:r>
          </w:p>
        </w:tc>
      </w:tr>
      <w:tr>
        <w:trPr/>
        <w:tc>
          <w:tcPr>
            <w:tcW w:w="31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科等における食に関する指導：</w:t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個別的な相談指導：</w:t>
            </w:r>
          </w:p>
        </w:tc>
      </w:tr>
      <w:tr>
        <w:trPr/>
        <w:tc>
          <w:tcPr>
            <w:tcW w:w="99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地場産物の活用</w:t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　</w:t>
            </w:r>
            <w:r>
              <w:rPr>
                <w:color w:val="FF0000"/>
              </w:rPr>
              <w:t>地場産物の活用がなければ記載しなくてもよい。「寮との連携」「食堂との連携」「学校家庭科クラブ活動」「スポーツをする生徒への指導」等、学校の実態に合わせて記載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家庭・地域との連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育推進の評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AndChars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1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1:06:00Z</dcterms:created>
  <dc:creator>oka</dc:creator>
  <dc:description/>
  <cp:keywords/>
  <dc:language>en-US</dc:language>
  <cp:lastModifiedBy>kamifuji aiko</cp:lastModifiedBy>
  <cp:lastPrinted>2021-06-25T15:15:00Z</cp:lastPrinted>
  <dcterms:modified xsi:type="dcterms:W3CDTF">2023-01-04T02:45:00Z</dcterms:modified>
  <cp:revision>15</cp:revision>
  <dc:subject/>
  <dc:title/>
</cp:coreProperties>
</file>