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rPr/>
      </w:pPr>
      <w:r>
        <w:rPr>
          <w:rFonts w:eastAsia="Times New Roman"/>
        </w:rPr>
        <w:t xml:space="preserve"> </w:t>
      </w:r>
      <w:r>
        <w:rPr>
          <w:rFonts w:ascii="ＭＳ ゴシック" w:hAnsi="ＭＳ ゴシック" w:cs="ＭＳ ゴシック" w:eastAsia="ＭＳ ゴシック"/>
          <w:sz w:val="24"/>
        </w:rPr>
        <w:t>食に関する指導の全体計画①（小学校）例</w:t>
      </w:r>
    </w:p>
    <w:p>
      <w:pPr>
        <w:pStyle w:val="Normal"/>
        <w:spacing w:lineRule="exact" w:line="223"/>
        <w:rPr/>
      </w:pPr>
      <w:r>
        <w:rPr/>
      </w:r>
    </w:p>
    <w:tbl>
      <w:tblPr>
        <w:tblW w:w="1013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8"/>
        <w:gridCol w:w="3"/>
        <w:gridCol w:w="4137"/>
        <w:gridCol w:w="3"/>
        <w:gridCol w:w="115"/>
        <w:gridCol w:w="3"/>
        <w:gridCol w:w="3"/>
        <w:gridCol w:w="2601"/>
        <w:gridCol w:w="3"/>
        <w:gridCol w:w="3"/>
      </w:tblGrid>
      <w:tr>
        <w:trPr>
          <w:trHeight w:val="245" w:hRule="atLeast"/>
        </w:trPr>
        <w:tc>
          <w:tcPr>
            <w:tcW w:w="32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学校教育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児童の実態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177165</wp:posOffset>
                      </wp:positionV>
                      <wp:extent cx="680085" cy="816610"/>
                      <wp:effectExtent l="10795" t="381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816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02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39.55pt;margin-top:13.95pt;width:53.5pt;height:64.2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保護者・地域の実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5415</wp:posOffset>
                      </wp:positionV>
                      <wp:extent cx="285115" cy="276225"/>
                      <wp:effectExtent l="5715" t="5715" r="825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120" cy="276120"/>
                                <a:chOff x="0" y="0"/>
                                <a:chExt cx="2851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12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5" h="3453">
                                      <a:moveTo>
                                        <a:pt x="2633" y="3453"/>
                                      </a:moveTo>
                                      <a:lnTo>
                                        <a:pt x="355" y="3184"/>
                                      </a:lnTo>
                                      <a:lnTo>
                                        <a:pt x="1179" y="2788"/>
                                      </a:lnTo>
                                      <a:lnTo>
                                        <a:pt x="0" y="792"/>
                                      </a:lnTo>
                                      <a:lnTo>
                                        <a:pt x="1632" y="0"/>
                                      </a:lnTo>
                                      <a:lnTo>
                                        <a:pt x="2827" y="2004"/>
                                      </a:lnTo>
                                      <a:lnTo>
                                        <a:pt x="3635" y="1608"/>
                                      </a:lnTo>
                                      <a:lnTo>
                                        <a:pt x="2633" y="345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920000">
                                  <a:off x="64080" y="41400"/>
                                  <a:ext cx="914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75pt;margin-top:11.45pt;width:22.45pt;height:21.75pt" coordorigin="3135,229" coordsize="449,435">
                      <v:shape id="shape_0" coordsize="3635,3453" path="m2633,3453l355,3184l1179,2788l0,792l1632,0l2827,2004l3635,1608l2633,3453e" fillcolor="white" stroked="t" o:allowincell="t" style="position:absolute;left:3135;top:229;width:448;height:43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36;top:294;width:143;height:220;mso-wrap-style:none;v-text-anchor:middle;rotation:332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6760</wp:posOffset>
                      </wp:positionH>
                      <wp:positionV relativeFrom="paragraph">
                        <wp:posOffset>163195</wp:posOffset>
                      </wp:positionV>
                      <wp:extent cx="293370" cy="257175"/>
                      <wp:effectExtent l="6985" t="5715" r="635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257040"/>
                                <a:chOff x="0" y="0"/>
                                <a:chExt cx="293400" cy="2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34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1" h="3440">
                                      <a:moveTo>
                                        <a:pt x="1476" y="3389"/>
                                      </a:moveTo>
                                      <a:lnTo>
                                        <a:pt x="0" y="1339"/>
                                      </a:lnTo>
                                      <a:lnTo>
                                        <a:pt x="1558" y="1864"/>
                                      </a:lnTo>
                                      <a:lnTo>
                                        <a:pt x="4525" y="0"/>
                                      </a:lnTo>
                                      <a:lnTo>
                                        <a:pt x="7591" y="1059"/>
                                      </a:lnTo>
                                      <a:lnTo>
                                        <a:pt x="4623" y="2923"/>
                                      </a:lnTo>
                                      <a:lnTo>
                                        <a:pt x="6132" y="3440"/>
                                      </a:lnTo>
                                      <a:lnTo>
                                        <a:pt x="1476" y="3389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81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60000">
                                  <a:off x="129240" y="39600"/>
                                  <a:ext cx="9144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8pt;margin-top:12.85pt;width:23.1pt;height:20.25pt" coordorigin="7176,257" coordsize="462,405">
                      <v:shape id="shape_0" coordsize="7591,3440" path="m1476,3389l0,1339l1558,1864l4525,0l7591,1059l4623,2923l6132,3440l1476,3389e" fillcolor="white" stroked="t" o:allowincell="t" style="position:absolute;left:7176;top:257;width:461;height:40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 id="shape_0" stroked="f" o:allowincell="t" style="position:absolute;left:7380;top:319;width:143;height:213;mso-wrap-style:none;v-text-anchor:middle;rotation:36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国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県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市町村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9945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0"/>
        <w:gridCol w:w="225"/>
        <w:gridCol w:w="765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食育の視点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事の重要性</w:t>
            </w:r>
          </w:p>
          <w:p>
            <w:pPr>
              <w:pStyle w:val="Normal"/>
              <w:spacing w:lineRule="exact" w:line="2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28905</wp:posOffset>
                      </wp:positionV>
                      <wp:extent cx="183515" cy="198755"/>
                      <wp:effectExtent l="4445" t="12700" r="444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02.7pt;margin-top:10.15pt;width:14.4pt;height:15.6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" w:ascii="ＭＳ 明朝" w:hAnsi="ＭＳ 明朝"/>
              </w:rPr>
              <w:t>◇</w:t>
            </w:r>
            <w:r>
              <w:rPr/>
              <w:t>心身の健康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品を選択する能力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感謝の心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社会性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文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62230</wp:posOffset>
                      </wp:positionV>
                      <wp:extent cx="393700" cy="182245"/>
                      <wp:effectExtent l="22225" t="4445" r="2286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8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2.3pt;margin-top:4.9pt;width:30.95pt;height:14.3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　　　　　　　　　　　　食に関する指導の目標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知識・技能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思考力・判断力・表現力等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学びに向かう力・人間性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40"/>
        <w:gridCol w:w="180"/>
        <w:gridCol w:w="2115"/>
        <w:gridCol w:w="2160"/>
        <w:gridCol w:w="2115"/>
        <w:gridCol w:w="180"/>
        <w:gridCol w:w="1530"/>
      </w:tblGrid>
      <w:tr>
        <w:trPr/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/>
              <w:t>幼稚園</w:t>
            </w:r>
          </w:p>
          <w:p>
            <w:pPr>
              <w:pStyle w:val="Normal"/>
              <w:spacing w:lineRule="exact" w:line="223"/>
              <w:rPr/>
            </w:pPr>
            <w:r>
              <w:rPr/>
              <w:t>認定こども園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各学年の食に関する指導の目標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中学校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１・２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３・４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５・６年</w:t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</wp:posOffset>
                      </wp:positionV>
                      <wp:extent cx="133985" cy="222250"/>
                      <wp:effectExtent l="4445" t="17145" r="3810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222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2.35pt;margin-top:5.3pt;width:10.5pt;height:17.45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76835</wp:posOffset>
                      </wp:positionV>
                      <wp:extent cx="133985" cy="222250"/>
                      <wp:effectExtent l="4445" t="17145" r="3810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222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02.95pt;margin-top:6.05pt;width:10.5pt;height:17.45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45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5"/>
        <w:gridCol w:w="180"/>
        <w:gridCol w:w="9495"/>
      </w:tblGrid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に関する指導</w:t>
            </w:r>
          </w:p>
        </w:tc>
      </w:tr>
      <w:tr>
        <w:trPr/>
        <w:tc>
          <w:tcPr>
            <w:tcW w:w="31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科等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給食の時間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個別的な相談指導：</w:t>
            </w:r>
          </w:p>
        </w:tc>
      </w:tr>
      <w:tr>
        <w:trPr/>
        <w:tc>
          <w:tcPr>
            <w:tcW w:w="99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45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地場産物の活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45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家庭・地域との連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45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の評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06:00Z</dcterms:created>
  <dc:creator>oka</dc:creator>
  <dc:description/>
  <cp:keywords/>
  <dc:language>en-US</dc:language>
  <cp:lastModifiedBy>kamifuji aiko</cp:lastModifiedBy>
  <cp:lastPrinted>2021-06-25T15:18:00Z</cp:lastPrinted>
  <dcterms:modified xsi:type="dcterms:W3CDTF">2023-01-04T02:44:00Z</dcterms:modified>
  <cp:revision>13</cp:revision>
  <dc:subject/>
  <dc:title/>
</cp:coreProperties>
</file>